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2725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07822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82898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